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ая литератур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Л. Кряжева «Развитие эмоционального мира детей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А. Смирнов «Этика и этикет младших школьников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.А.Ладыженская «Детская риторик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Лопатина, М.Скребцова «Начала мудрости». 50 уроков о добрых качества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Лопатина, М. Скребцова «Ступени мудрости». 50 уроков о добрых качеств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.А. Амонашвили «Школа жизн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Лопатина, М. Скребцова «Вершины мудрости» 50 уроков о смысле жиз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Тропинка» Христоматия по литературному чтению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.А. Андрианов «Философия для детей» (в сказках и рассказах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43:00Z</dcterms:created>
  <dc:creator>Ольга</dc:creator>
  <dc:description/>
  <dc:language>en-US</dc:language>
  <cp:lastModifiedBy>Ольга</cp:lastModifiedBy>
  <dcterms:modified xsi:type="dcterms:W3CDTF">2008-08-15T08:52:00Z</dcterms:modified>
  <cp:revision>2</cp:revision>
  <dc:subject/>
  <dc:title/>
</cp:coreProperties>
</file>